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 Block 1</w:t>
      </w:r>
    </w:p>
    <w:p>
      <w:pPr>
        <w:pStyle w:val="Normal"/>
        <w:rPr/>
      </w:pPr>
      <w:r>
        <w:rPr/>
        <w:t>DI/UBD Chapter 7</w:t>
      </w:r>
    </w:p>
    <w:p>
      <w:pPr>
        <w:pStyle w:val="Normal"/>
        <w:rPr/>
      </w:pPr>
      <w:r>
        <w:rPr/>
        <w:t>04 March 2008</w:t>
      </w:r>
    </w:p>
    <w:p>
      <w:pPr>
        <w:pStyle w:val="Normal"/>
        <w:rPr/>
      </w:pPr>
      <w:r>
        <w:rPr/>
      </w:r>
    </w:p>
    <w:p>
      <w:pPr>
        <w:pStyle w:val="Normal"/>
        <w:rPr/>
      </w:pPr>
      <w:r>
        <w:rPr/>
        <w:tab/>
        <w:t>Chapter 7 advances the ideas of teaching in an academically diverse classroom, or classrooms that may contain ESL students, or students that have little motivation to be in school and to make the lesson stick.  The chapter begins the discussion with how to best cover content and the struggle to balance between what needs to be taught and what we would like to teach.  The essential question section begins by exhuming the lessons of Stage 1 essential questions and brings them up to date by adding more context to the questions.  The author demonstrates this ideal and how it can be applied to all disciplines as doorways to understanding.  The chapter then goes on to discuss how to deepen the students thinking through more probing questions and by making the student delve for more rationalizations for the responses to the original questions.  The book explains why the ladder is a flawed metaphor for learning, which I would not say I agree or disagree at this point with the author.  The WHERETO framework is introduced which is a good segue for our instructions for Stage 3; the book goes into great detail covering each of the topics and providing examples for each.</w:t>
      </w:r>
    </w:p>
    <w:p>
      <w:pPr>
        <w:pStyle w:val="Normal"/>
        <w:rPr/>
      </w:pPr>
      <w:r>
        <w:rPr/>
        <w:tab/>
        <w:t>Chapter 7 will serve as an excellent resource as we move into Stage 3 and begin working toward the ultimate goal of having all six lesson plans laid out for our entire packet.  The end of the chapter with the WHERETO model spelled out and given examples of will provide a good resource and starting point for these projects.  There should be no limit to how we can apply this chapter both for this section of learning and as we are moving forward in our educational process and our professional care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17:00Z</dcterms:created>
  <dc:creator>Dan</dc:creator>
  <dc:description/>
  <cp:keywords/>
  <dc:language>en-US</dc:language>
  <cp:lastModifiedBy>Dan</cp:lastModifiedBy>
  <dcterms:modified xsi:type="dcterms:W3CDTF">2008-03-12T03:08:00Z</dcterms:modified>
  <cp:revision>3</cp:revision>
  <dc:subject/>
  <dc:title/>
</cp:coreProperties>
</file>